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 Plus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2/2025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w formie leasingu operacyjnego z opcją wykupu fabrycznie nowego pojazdu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plus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8"/>
        <w:gridCol w:w="1513"/>
        <w:gridCol w:w="705"/>
        <w:gridCol w:w="1779"/>
        <w:gridCol w:w="1495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Cena jednostkowa nett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Wartość nett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Podatek V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Wartość brutto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płata wstępna (20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Rata leasingowa z wszelkimi kosztam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Koszt wykupu (20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RAZE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single"/>
          <w:lang w:eastAsia="pl-PL" w:bidi="ar-SA"/>
        </w:rPr>
        <w:t xml:space="preserve">UWAGA: </w:t>
      </w:r>
      <w:r>
        <w:rPr>
          <w:rFonts w:eastAsia="Times New Roman" w:cs="Tahoma"/>
          <w:b/>
          <w:sz w:val="18"/>
          <w:szCs w:val="18"/>
          <w:u w:val="single"/>
          <w:lang w:eastAsia="pl-PL" w:bidi="pl-PL"/>
        </w:rPr>
        <w:t>Na potrzeby sporządzenia oferty i wyliczenia ceny  Wykonawca  przyjmie stawkę WIBOR 1M z dnia ogłoszenia zamówienia tj. 14.07.2025 r.)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28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parametry techniczno - użyt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ferowane warunki, parametry</w:t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WOZIE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ie nowe – rok produkcji 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spełniający aktualne wymagania G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przystosowany do ruchu prawostronnego, kierownica fabrycznie z lewej stro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uszczalna masa całkowita – 26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taw osi – max. 400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napędowy pojazdu – 6x2*4 (druga oś napędowa, trzecia skręt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 przednia – zawieszenie reso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 tylna – zawieszenie pneumatyczne, kontrola za pomocą pilo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zna nośność osi przedniej – minimum 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zna nośność osi tylnej – minimum 20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ada mechanizmu różnicowego osi napęd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e osłony boczne antyrowerowe i nadk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napęd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silnika – max. 10.000 c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ment obrotowy – minimum 1.600 N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minimalna 320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emisji spalin – EURO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zynia biegów automatyczna lub w pełni zautomatyzowana bez pedału sprzągła wyposażona w bieg pełzający o przełożeniu umożliwiającym manewrowanie z małymi prędkości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wyposażony w przystawkę mocy „odsilnikową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rzegawczy sygnał dźwiękowy i świetlny załączonego biegu wstecz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mulce osi przedniej i tylnej - tarcz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hamulcowy z systemem ABS i A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mulec antyzjazdowy zapobiegający staczaniu się pojazdu na wzniesieni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kierowniczy ze wspomagani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owana kolumna kierowni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nna, trzyosob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hograf cyfr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 kierowcy zawieszony pneumatycznie z możliwością regulacji usta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ie sterowane szyby kierowcy i pasaż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ie sterowane i podgrzewane lusterka wste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a kluczyki z immobili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tła do jazdy dziennej 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waniki gum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ina wyposażona w klimatyzację automatycz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uter pokładowy wyświetlający komunikaty w języku polsk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icerka siedzenia pasażerów zmywa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 samochodowe z fabrycznym systemem głośnomówiąc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łona przeciwsłoneczna nad przednią szyb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iornik paliwa o poj. min. 300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iornik płynu AdBlue o poj. min. 45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ony 315/80 R 2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ło zapas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śnica z ważnym przeglądem, trójkąt ostrzegawczy, dwa kliny pod koła, fabryczny komplet kluczy, podnośnik, aptecz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trukcja bezpiecznej obsługi podwozia w języku polski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zgodne z obowiązującymi przepisami ruchu dro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umulator min. 175 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ystyka – wg normy RAL nr 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wyposażony w lokalizator GPS kompatybilny z systemem posiadanym przez Zamawiającego (system firmy ELTE) zapewniającym pełne monitorowanie ruchu pojazdu oraz wszystkich operacji związanych z załadunkiem i wyładunkiem kontene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UDOW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ie nowa, jednokomorowa – rok produkcji 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z tylnym urządzeniem zasyp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skrzyni ładunkowej min. 21,0 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zutnik przeznaczony do opróżniania pojemników: od MGB 120 do MGB 1100 oraz kontenerów KP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sprzęt do opróżniania kontenerów KP7 z udźwigiem min 2,5 to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any boczne skrzyni ładunkowej wykonane ze stali o grubość min. 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ch skrzyni ładunkowej wykonany ze stali o grubości min. 3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łoga skrzyni ładunkowej wykonana ze stali trudnościeralnej o grubości min. 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nna odwłoka wykonana ze stali trudnościeralnej o grubości min. 8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any boczne odwłoka wykonane ze stali trudnościeralnej o grubości min. 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ętość wanny załadunkowej min. 1,5 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zm zgniatania liniowo – płytowy, tzw. „szufladow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wędź zasypu położona max. 1450 mm od podłoż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pień zagęszczenia odpadów min. 1: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miany ciśnienia (stopnia zagęszczenia) w układzie hydraulicznym, w zależności od rodzaju odpadów – przełączanie w pulpicie kabiny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uwalniania zakleszczonych przedmio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ust odpływowy w wannie załadowczej z zaworem spust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owanie płytą wypychającą z pulpitu sterowniczego znajdującego się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wyposażona w dwa stopnie dla ładowaczy, zamontowane po lewej i prawej stronie odwłoka, ręcznie składane i rozkład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era wraz z mikrofonem umieszczona z tyłu zabudowy oraz monitor i głośnik zainstalowane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stronny (po lewej i prawej stronie zabudowy) system sterowania urządzeniem zasypowym, z dwoma wyłącznikami bezpieczeństwa umożliwiającymi natychmiastowe zatrzymanie cyklu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wykonana zgodnie z obecnie obowiązującymi normami w tym EN 1501-1 oraz posiadająca deklarację zgodności 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wyposażona w uchwyt na miotłę i łopatę oraz myjkę do rąk o pojemności min. 25 L z dozownikiem myd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centralnego smarowania GROENEVELD wszystkich punktów smar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 zabudowy – wg. normy RAL nr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GWARANCJI I SERWISU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 na podwozie i zabudowę – minimum 24 miesią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ewniony serwis gwarancyjny i pogwarancyj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czasie trwania gwarancji Wykonawca ponosi wszystkie koszty związane z naprawą pojazdu w ramach gwarancji, także związane z dojazdem mechaników do usunięcia awarii lub transportem pojazdu do punktu serwisowego i z powrot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ewniony czas reakcji w przypadku awarii pojazdu musi wynosić:</w:t>
            </w:r>
          </w:p>
          <w:p>
            <w:pPr>
              <w:pStyle w:val="Normal"/>
              <w:rPr/>
            </w:pPr>
            <w:r>
              <w:rPr/>
              <w:t>czas przybycia serwisanta liczony od momentu zgłoszenia: max. 48 godz.   (liczone w dni robocze), czas usunięcia awarii liczony od momentu przybycia serwisanta: max. 72 godz. (liczone w dni robocze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wca zobowiązany jest do wykonania przeglądów gwarancyjnych pojazdu wraz z wymianą materiałów eksploatacyjnych na własny kosz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Parametry z wpisanymi przez Zamawiającego w kolumnie „Wymagane parametry techniczno – użytkowe” należy traktować jako minimalne. Oferty, które nie spełniają tych wymagań, zostaną odrzucone jako niezgodne z SWZ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a winien wypełnić kolumnę „Oferowane warunki, parametry” podając, w przypadku:</w:t>
      </w:r>
    </w:p>
    <w:p>
      <w:pPr>
        <w:pStyle w:val="Normal"/>
        <w:numPr>
          <w:ilvl w:val="0"/>
          <w:numId w:val="4"/>
        </w:numPr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 xml:space="preserve">parametrów liczbowych min. i/lub max. deklarowana wartość parametru, </w:t>
      </w:r>
    </w:p>
    <w:p>
      <w:pPr>
        <w:pStyle w:val="Normal"/>
        <w:numPr>
          <w:ilvl w:val="0"/>
          <w:numId w:val="4"/>
        </w:numPr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mogu w zakresie funkcjonalności słowo TAK w przypadku spełnienia wymogu (NIE jest równoznaczne z odrzuceniem oferty jako niezgodnej z warunkami zamówienia)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do 31.10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30.11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31.12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320229820"/>
      <w:bookmarkStart w:id="1" w:name="__Fieldmark__0_232022982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320229820"/>
      <w:bookmarkStart w:id="3" w:name="__Fieldmark__1_232022982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320229820"/>
      <w:bookmarkStart w:id="5" w:name="__Fieldmark__2_232022982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320229820"/>
      <w:bookmarkStart w:id="7" w:name="__Fieldmark__3_232022982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8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1. WARUNKI GWARANCJI</w:t>
      </w:r>
    </w:p>
    <w:p>
      <w:pPr>
        <w:pStyle w:val="Normal"/>
        <w:ind w:left="720" w:hanging="436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cs="Tahoma"/>
          <w:szCs w:val="20"/>
        </w:rPr>
        <w:t xml:space="preserve">- dla całego pojazdu: </w:t>
      </w:r>
      <w:r>
        <w:rPr>
          <w:rFonts w:cs="Tahoma"/>
          <w:b/>
          <w:szCs w:val="20"/>
        </w:rPr>
        <w:t>min. 24 miesiące</w:t>
      </w:r>
      <w:r>
        <w:rPr>
          <w:rFonts w:cs="Tahoma"/>
          <w:szCs w:val="20"/>
        </w:rPr>
        <w:t xml:space="preserve"> – bez limitu kilometrów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Czas przybycia serwisanta liczony od momentu zgłoszeni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48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48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Czas usunięcia awarii liczony od momentu przybycia serwisant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72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72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zczegółowe warunki gwarancji określa książka gwarancyjna załączona do pojazdu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0"/>
          <w:numId w:val="6"/>
        </w:numPr>
        <w:ind w:left="284" w:hanging="426"/>
        <w:rPr>
          <w:rFonts w:cs="Tahoma"/>
          <w:szCs w:val="20"/>
        </w:rPr>
      </w:pPr>
      <w:r>
        <w:rPr>
          <w:rFonts w:cs="Tahoma"/>
          <w:szCs w:val="20"/>
        </w:rPr>
        <w:t>WARUNKI SERWISOWANIA:</w:t>
      </w:r>
    </w:p>
    <w:p>
      <w:pPr>
        <w:pStyle w:val="Normal"/>
        <w:ind w:left="284" w:hanging="0"/>
        <w:jc w:val="both"/>
        <w:rPr>
          <w:b/>
          <w:b/>
          <w:szCs w:val="20"/>
        </w:rPr>
      </w:pPr>
      <w:r>
        <w:rPr>
          <w:szCs w:val="20"/>
        </w:rPr>
        <w:t xml:space="preserve"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ind w:left="284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Tahoma"/>
          <w:szCs w:val="20"/>
        </w:rPr>
        <w:t>PUNKT SERWISOWY:</w:t>
      </w:r>
    </w:p>
    <w:p>
      <w:pPr>
        <w:pStyle w:val="Normal"/>
        <w:spacing w:before="0" w:after="120"/>
        <w:ind w:left="284" w:hanging="0"/>
        <w:rPr/>
      </w:pPr>
      <w:r>
        <w:rPr>
          <w:rFonts w:cs="Tahoma"/>
          <w:szCs w:val="20"/>
        </w:rPr>
        <w:t>- stacjonarny: oddalony max. 100 km od siedziby Zamawiającego lub wielofunkcyjny serwis mobilny</w:t>
      </w:r>
    </w:p>
    <w:p>
      <w:pPr>
        <w:pStyle w:val="Normal"/>
        <w:numPr>
          <w:ilvl w:val="0"/>
          <w:numId w:val="6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PUNKT SERISOWY:</w:t>
      </w:r>
    </w:p>
    <w:p>
      <w:pPr>
        <w:pStyle w:val="Normal"/>
        <w:ind w:left="284" w:firstLine="425"/>
        <w:rPr/>
      </w:pPr>
      <w:r>
        <w:rPr>
          <w:rFonts w:cs="Tahoma"/>
          <w:szCs w:val="20"/>
        </w:rPr>
        <w:t>- stacjonarny: …………………………………..…………………………………………….. (jeśli dotyczy)</w:t>
      </w:r>
    </w:p>
    <w:p>
      <w:pPr>
        <w:pStyle w:val="Normal"/>
        <w:ind w:left="284" w:firstLine="425"/>
        <w:rPr>
          <w:rFonts w:cs="Tahoma"/>
          <w:sz w:val="16"/>
          <w:szCs w:val="16"/>
        </w:rPr>
      </w:pPr>
      <w:r>
        <w:rPr>
          <w:rFonts w:cs="Tahoma"/>
          <w:szCs w:val="20"/>
        </w:rPr>
        <w:t>- Wykonawca dysponuje wielofunkcyjnym serwisem mobilnym: TAK/NIE</w:t>
      </w:r>
      <w:r>
        <w:rPr>
          <w:rFonts w:cs="Tahoma"/>
          <w:szCs w:val="20"/>
          <w:vertAlign w:val="superscript"/>
        </w:rPr>
        <w:t>*</w:t>
      </w:r>
      <w:r>
        <w:rPr>
          <w:rFonts w:cs="Tahoma"/>
          <w:szCs w:val="20"/>
        </w:rPr>
        <w:t xml:space="preserve"> </w:t>
      </w:r>
      <w:r>
        <w:rPr>
          <w:rFonts w:cs="Tahoma"/>
          <w:sz w:val="16"/>
          <w:szCs w:val="16"/>
        </w:rPr>
        <w:t>(</w:t>
      </w:r>
      <w:r>
        <w:rPr>
          <w:rFonts w:cs="Tahoma"/>
          <w:sz w:val="16"/>
          <w:szCs w:val="16"/>
          <w:vertAlign w:val="superscript"/>
        </w:rPr>
        <w:t>*</w:t>
      </w:r>
      <w:r>
        <w:rPr>
          <w:rFonts w:cs="Tahoma"/>
          <w:sz w:val="16"/>
          <w:szCs w:val="16"/>
        </w:rPr>
        <w:t>niepotrzebne skreślić)</w:t>
      </w:r>
    </w:p>
    <w:p>
      <w:pPr>
        <w:pStyle w:val="Normal"/>
        <w:ind w:left="284" w:firstLine="425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ind w:left="284" w:hanging="284"/>
        <w:contextualSpacing w:val="false"/>
        <w:textAlignment w:val="baseline"/>
        <w:rPr>
          <w:rFonts w:cs="Tahoma"/>
          <w:szCs w:val="20"/>
        </w:rPr>
      </w:pPr>
      <w:r>
        <w:rPr>
          <w:rFonts w:cs="Tahoma"/>
          <w:szCs w:val="20"/>
        </w:rPr>
        <w:t>Zgłoszenie wady przedmiotu umowy lub jego awarii nastąpi drogą elektroniczną na adres e-mail Wykonawcy ………………………………………………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plus.konin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19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7-10T10:19:00Z</dcterms:modified>
  <cp:revision>2</cp:revision>
  <dc:subject/>
  <dc:title>b  -1-             Konin, dnia 14-05-2012 r</dc:title>
</cp:coreProperties>
</file>